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4.2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łaściciel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ruchomości, na której prowadzona była wycinka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ętego drzewostanu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imię i nazwisko lub nazwa instytucji,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1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godnie z ustaleniami z dnia ................................. dotyczącymi wycinki drzew*, gałęzi drzew*, krzewów* w zakresie sposobu wykonania wycinki i zagospodarowania wyciętego drzewostanu pod linią elektroenergetyczną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moim terenie leśnym*, drzewostanie* działka nr ..................................................... oświadczam, że nie mam zastrzeżeń do wykonanych prac, a przeprowadzone roboty uważam za wykonane </w:t>
        <w:br/>
        <w:t>w sposób właściwy i za zakończon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powyższym z tytułu wykonanej wycinki nie wnoszę i nie będę wnosił żadnych roszczeń do Wykonawcy ….........................................................i Zamawiającego – ENEA Operator </w:t>
        <w:br/>
        <w:t>sp. z o.o. Oddział Dystrybucji ………………. Rejon Dystrybucji …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data i podpi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(data i podpis Właściciela)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9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tbl>
    <w:tblPr>
      <w:tblW w:w="99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70"/>
      <w:gridCol w:w="4212"/>
    </w:tblGrid>
    <w:tr>
      <w:trPr>
        <w:trHeight w:val="243" w:hRule="atLeast"/>
        <w:cantSplit w:val="true"/>
      </w:trPr>
      <w:tc>
        <w:tcPr>
          <w:tcW w:w="5770" w:type="dxa"/>
          <w:tcBorders/>
          <w:vAlign w:val="bottom"/>
        </w:tcPr>
        <w:p>
          <w:pPr>
            <w:pStyle w:val="Header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212" w:type="dxa"/>
          <w:tcBorders/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trHeight w:val="183" w:hRule="atLeast"/>
        <w:cantSplit w:val="true"/>
      </w:trPr>
      <w:tc>
        <w:tcPr>
          <w:tcW w:w="577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40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ZAPROSZENIE DO ZŁOŻENIA OFERTY</w:t>
          </w:r>
        </w:p>
      </w:tc>
      <w:tc>
        <w:tcPr>
          <w:tcW w:w="421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pacing w:val="-20"/>
              <w:sz w:val="16"/>
              <w:szCs w:val="16"/>
            </w:rPr>
          </w:pPr>
          <w:r>
            <w:rPr>
              <w:b/>
              <w:bCs/>
              <w:spacing w:val="-20"/>
            </w:rPr>
            <w:t>RPUZ/P/0759/2025/OD/RD-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28:00Z</dcterms:created>
  <dc:creator>Grupa Energetyczna ENEA S.A.</dc:creator>
  <dc:description/>
  <cp:keywords/>
  <dc:language>en-US</dc:language>
  <cp:lastModifiedBy>Daniel Marcin (EOP)</cp:lastModifiedBy>
  <cp:lastPrinted>2018-07-04T07:15:00Z</cp:lastPrinted>
  <dcterms:modified xsi:type="dcterms:W3CDTF">2025-12-03T21:20:00Z</dcterms:modified>
  <cp:revision>8</cp:revision>
  <dc:subject/>
  <dc:title>Załącznik nr 2 do umowy nr</dc:title>
</cp:coreProperties>
</file>